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Úvodní hodina- opakování učiva ze 7. ročník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1.lektion/2.díl učebnice- Wer ist das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ein Interview- komunikace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ředchozích lekcí, slovní zásoby a větných vaze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ozdravů, číslic, barvy, množného čísla podstatných jmen, zápor nicht a kein, členy, časování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vrh hod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omocných sloves sein a haben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sagen sie? – tvoření vět 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er ist das? Otázky k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9:00Z</dcterms:created>
  <dc:creator>pezlova</dc:creator>
  <dc:description/>
  <cp:keywords/>
  <dc:language>en-US</dc:language>
  <cp:lastModifiedBy>horholová</cp:lastModifiedBy>
  <dcterms:modified xsi:type="dcterms:W3CDTF">2011-09-30T11:38:00Z</dcterms:modified>
  <cp:revision>3</cp:revision>
  <dc:subject/>
  <dc:title/>
</cp:coreProperties>
</file>